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английскому языку   7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мушевой Марии Владими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t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t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!-(Врача!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новой лекс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ul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n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SDF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y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ly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t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rvi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stral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(Королевская воздушная медицинская служба Австрал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ый день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tlight on Russia 10 Health Matters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прос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доровь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135@tatar.mail.ru" TargetMode="External"/><Relationship Id="rId3" Type="http://schemas.openxmlformats.org/officeDocument/2006/relationships/hyperlink" Target="mailto:4214000135@tatar.mail.ru" TargetMode="External"/><Relationship Id="rId4" Type="http://schemas.openxmlformats.org/officeDocument/2006/relationships/hyperlink" Target="mailto:4214000135@tatar.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ария</cp:lastModifiedBy>
  <dcterms:modified xsi:type="dcterms:W3CDTF">2020-04-25T05:37:00Z</dcterms:modified>
  <cp:revision>4</cp:revision>
  <dc:subject/>
  <dc:title/>
</cp:coreProperties>
</file>